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1/31/08</w:t>
      </w:r>
    </w:p>
    <w:p>
      <w:pPr>
        <w:pStyle w:val="Normal"/>
        <w:rPr/>
      </w:pPr>
      <w:r>
        <w:rPr/>
        <w:t>MI chpt 3</w:t>
      </w:r>
    </w:p>
    <w:p>
      <w:pPr>
        <w:pStyle w:val="Normal"/>
        <w:rPr/>
      </w:pPr>
      <w:r>
        <w:rPr/>
      </w:r>
    </w:p>
    <w:p>
      <w:pPr>
        <w:pStyle w:val="Normal"/>
        <w:rPr/>
      </w:pPr>
      <w:r>
        <w:rPr/>
        <w:tab/>
        <w:t>Every child possesses every single intelligence that has been presented up to this chapter.  At a very early age the child begins to favor one particular intelligence.  This chapter describes how a teacher can identify which intelligence a student favors so learning can take place through that intelligence.  Then the chapter begins to show us show figures and lists off some characteristics that each learning style has.  This chapter also give a checklist that helps whoever is using it identify the type of intelligence that each student has.  The chapter also tells the teacher to pay attention to how the student misbehaves. Examples: if a student talks out of turn he/she is strongly linguistic, a highly spatial student would be doodling and daydreaming and an interpersonal student will be socializing with his/her peers.  Some other ways to figure out what type of intelligences students have the teacher could collect documents, look at school records, talk with the parents, ask the students and conduct special activities.</w:t>
      </w:r>
    </w:p>
    <w:p>
      <w:pPr>
        <w:pStyle w:val="Normal"/>
        <w:rPr/>
      </w:pPr>
      <w:r>
        <w:rPr/>
      </w:r>
    </w:p>
    <w:p>
      <w:pPr>
        <w:pStyle w:val="Normal"/>
        <w:rPr/>
      </w:pPr>
      <w:r>
        <w:rPr/>
        <w:tab/>
        <w:t>Looking at school records, finding documents and talking with the parents are all great ideas to find out more about your students but a teacher would need to be careful not to pry too hard or too deep because he/she could end up offending someone.  I would use the checklist to get a simple idea of what a student’s learning style and ability is.  If I needed to know more then I would dig a little deeper to find out what I feel I need.  But collecting documents, looking at school records, talking with the parents, asking the students and conduct special activities are all great ways to find out what learning style your student fav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7:42:00Z</dcterms:created>
  <dc:creator>Student</dc:creator>
  <dc:description/>
  <cp:keywords/>
  <dc:language>en-US</dc:language>
  <cp:lastModifiedBy>Student</cp:lastModifiedBy>
  <dcterms:modified xsi:type="dcterms:W3CDTF">2008-01-31T10:34:00Z</dcterms:modified>
  <cp:revision>14</cp:revision>
  <dc:subject/>
  <dc:title>Nicholas Doyle</dc:title>
</cp:coreProperties>
</file>